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7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VLSI FABRICATION TECHNIQUE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ermine the kinetics of oxide growth and list out the problems in deal groove’s mode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rform the mathematical analysis of Fick’s first law in diffusion with the necessary boundary condition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with neat diagram the preparation of silicon wafers from the silicon seed crysta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the procedures followed in clean roo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process of electron beam lithography with neat diagram and outline the rules of thumb adopted in e beam lithograph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discuss the basic process involved in lithograph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ocess of silicon etching with relevant equa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different printing techniques adopted in lithography and compare the resolution adopted in printing techniqu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the different techniques adopted in plasma etching with neat diagra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methodology of metallization in VLSI fabrication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sputtering process in detail related to fabrication issue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the characteristics of CVD techniques on different material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at is LOCOS in transistor fabrication? Justify how LOCOS play a role in transistor performance.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What are the different isolation techniques in BJT fabrication? Enumerate them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the difference between BICMOS and MESFET technolog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fabrication of N type MOSFET with self aligned poly gat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0:51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7T11:10:00Z</dcterms:modified>
  <cp:revision>16</cp:revision>
  <dc:subject/>
  <dc:title/>
</cp:coreProperties>
</file>